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3: Creating Learning Goals, Consolidating Questions and Measuring Succes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3130" cy="4425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0250" cy="2597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9" r="-1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9pt;height:34.8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259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66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2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Use big ideas along with curriculum expectations to create lesson goals and appropriate consolidation questions and to develop strategies for measuring whether those goals have been achieved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Times New Roman" w:ascii="Times New Roman" w:hAnsi="Times New Roman"/>
                <w:u w:val="none"/>
              </w:rPr>
              <w:tab/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do we decide what to teach? Might we start with an interesting problem or approach or do we start in a more structured way with curriculum expectations and, if so, how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DI:</w:t>
            </w:r>
          </w:p>
          <w:p>
            <w:pPr>
              <w:pStyle w:val="SideBarText"/>
              <w:rPr/>
            </w:pPr>
            <w:r>
              <w:rPr/>
              <w:t>Open task is inclusive of teachers at all grade leve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BLM: expectation choic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uided Examples</w:t>
            </w:r>
          </w:p>
          <w:p>
            <w:pPr>
              <w:pStyle w:val="DayTableTextwSpace"/>
              <w:rPr/>
            </w:pPr>
            <w:r>
              <w:rPr/>
              <w:t>Presenter provides a number of examples of starting with a math expectation, filtering it through a big idea to get to appropriate consolidating questions. A variety of grade bands are approaches.</w:t>
            </w:r>
          </w:p>
          <w:p>
            <w:pPr>
              <w:pStyle w:val="DayTableTextwSpace"/>
              <w:rPr/>
            </w:pPr>
            <w:r>
              <w:rPr/>
              <w:t xml:space="preserve"> </w:t>
            </w:r>
            <w:r>
              <w:rPr/>
              <w:t>&lt;embedded in each&gt;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Think, Pair, 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onsider success criteria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kind of criteria would kids come up with, but what kind of criteria do you want?</w:t>
            </w:r>
          </w:p>
          <w:p>
            <w:pPr>
              <w:pStyle w:val="DayTableTextwSpac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M Big Ideas List for CAMPP  (see proportional reasoning continuum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ocument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: Questions from all grade bands being considered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8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esentat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Participants will ask questions they had been collecting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sz w:val="18"/>
                <w:u w:val="none"/>
              </w:rPr>
            </w:pPr>
            <w:r>
              <w:rPr>
                <w:u w:val="none"/>
              </w:rPr>
              <w:t xml:space="preserve">Pairs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Choose a Consolidating Question with criteria</w:t>
            </w:r>
          </w:p>
          <w:p>
            <w:pPr>
              <w:pStyle w:val="DayTableSubHead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They will then choose a consolidating question they prefer in a group of questions and discuss why with a partner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M: Choose your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: Choice in grade level of interest; choice in argument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1 Part 2: Big Ideas for Proportional reason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170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Become familiar with and use the big ideas for proportional reasoning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Pairs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Concept Attainment Activity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create an example/a non-example of proportional reasoning. They have to be different from the situations discussed in Part 1 of Plenary 1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This is a particularly useful assessment for learning activity to see if the idea of proportional reasoning is there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roduce definitions of proportional reasoning, proportion, proportional, ratios, rates, percent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scuss importance of proportional reasoning and how , although it is a focus in Grades 3- 9 or 10, it is valuable to consider in Grades K-2 and 11-12 as well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iscuss the value of teaching to big idea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roduce the big ideas for number that will be used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tching  Activity/ Differentiated Instruction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k through a matching activity where participants match questions that would be asked in the classroom to the big ideas; the purpose is to get a better understanding of big idea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is matching activity will be run as parallel tasks with PJ, JI and IS sets of ques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ab/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ching Questions Handouts (3 versions: PJ, JI and 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complete this statement: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t this early point, I think the value of focusing on the same big ideas in proportional reasoning K-12 might be that _____________</w:t>
              <w:tab/>
            </w:r>
          </w:p>
          <w:p>
            <w:pPr>
              <w:pStyle w:val="DayTableSubHead"/>
              <w:rPr>
                <w:rFonts w:eastAsia="Arial"/>
                <w:b w:val="false"/>
                <w:b w:val="false"/>
                <w:u w:val="none"/>
              </w:rPr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03:00Z</dcterms:created>
  <dc:creator>Irvine,Jeff</dc:creator>
  <dc:description/>
  <cp:keywords/>
  <dc:language>en-US</dc:language>
  <cp:lastModifiedBy>Marian Small</cp:lastModifiedBy>
  <dcterms:modified xsi:type="dcterms:W3CDTF">2011-06-20T16:43:00Z</dcterms:modified>
  <cp:revision>6</cp:revision>
  <dc:subject/>
  <dc:title>Unit #: Day #: (Title)</dc:title>
</cp:coreProperties>
</file>